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5 – PROFESSION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Je m'engage; exprimer ses sentiments   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користи речи које се односе на добровољни рад, учлањење у удружења која се баве хуманитарним активност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умеју речи које се односе на хуманитарни и добровољни рад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на француском језику којим активностима би могли да допринесу хуманитарном рад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на хуманитарни рад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69.страну у уџбенику и погледају четврти задатак. Пита ученике шта пише девојци на мајици и поставља им питање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Vous aimez aider les autre ? Et quelles sont les personnes que vous aidez ?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Ученици треба да прочитају текст, потом да одговоре на питања која се налазе у склопу четвртог задатка. Ученици раде у пару. Наставник објашњава непознате речи и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a. Il faut avoir entre 16 et 25 ans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b. De 6 à 12 mois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c. Dans des associations ou des établissements publics, en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France ou à l’étranger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d. Dans 9 domaines : culture et loisirs, développement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international et action humanitaire, éducation pour tous,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environnement, intervention d’urgence en cas de crise,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mémoire et citoyenneté, santé, solidarité, sport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замоли ученике да погледају шести задатак који се односи на аудио запис. Девојка износи своје искуство у вези са волонтерским радом. Наставник саопштава ученицима да отворе 124.страну у уџбенику и прате аудио запис. Наставник пушта запис два пута. Одслушаног текста, наставник објашњава непознате речи, ученици треба да препричају аудио запис, потом , да попуне образац који преставља саставни део шестој задат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Prénom : Ad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Âge : 18 an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ieu du service civique : gendarmerie de Châteauroux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Mission : participer aux campagnes de sécurité routière,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nseigner aux collégiens les règles de circulation à vélo e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ille, leur apprendre à conduire un scoot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Public concerné : collégien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Pourquoi ce service civique ? : J’aime aider les autr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Future profession : gendarm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/>
              <w:t>Наставник исписује речи /изразе за исказивање осећања:</w:t>
            </w:r>
          </w:p>
          <w:tbl>
            <w:tblPr>
              <w:tblW w:w="7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1"/>
              <w:gridCol w:w="3752"/>
            </w:tblGrid>
            <w:tr>
              <w:trPr>
                <w:trHeight w:val="106" w:hRule="atLeast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Sentiments positifs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Sentiments négatifs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Je suis contente.</w:t>
                  </w:r>
                </w:p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J’ai confiance en moi.</w:t>
                  </w:r>
                </w:p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Ils sont contents.</w:t>
                  </w:r>
                </w:p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Je suis fière.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J’étais stressée.</w:t>
                  </w:r>
                </w:p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J’avais le trac.</w:t>
                  </w:r>
                </w:p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J’avais peur.</w:t>
                  </w:r>
                </w:p>
              </w:tc>
            </w:tr>
          </w:tbl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замоли ученике да отворе 75.страну у уџбенику и ураде 3. и 4. задатак који се односе на речи које изражавају осећања. Ученици раде у пару. Наставник проверава одговоре ученика и задаје им да, у виду домаће задатка, препишу дате речи у свес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44:00Z</dcterms:created>
  <dc:creator>User</dc:creator>
  <dc:description/>
  <cp:keywords/>
  <dc:language>en-US</dc:language>
  <cp:lastModifiedBy>UserG</cp:lastModifiedBy>
  <dcterms:modified xsi:type="dcterms:W3CDTF">2022-07-11T13:44:00Z</dcterms:modified>
  <cp:revision>2</cp:revision>
  <dc:subject/>
  <dc:title> </dc:title>
</cp:coreProperties>
</file>